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pPr>
      <w:r>
        <w:rPr>
          <w:rFonts w:cs="Arial" w:ascii="Arial Narrow" w:hAnsi="Arial Narrow"/>
          <w:color w:val="1F3864"/>
        </w:rPr>
        <w:t>Pour le compte de l’Etablissement partie suivant :</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rPr>
      </w:pPr>
      <w:r>
        <w:rPr>
          <w:rFonts w:cs="Arial" w:ascii="Arial Narrow" w:hAnsi="Arial Narrow"/>
          <w:color w:val="1F3864"/>
        </w:rPr>
        <w:t>Maître d’ouvrage</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rPr>
        <w:t>MISSIONS DE MAITRISE D’ŒUVRE</w:t>
      </w:r>
      <w:bookmarkStart w:id="0" w:name="_Hlk80819376"/>
      <w:bookmarkStart w:id="1" w:name="_Hlk80819162"/>
      <w:r>
        <w:rPr>
          <w:rFonts w:cs="Arial" w:ascii="Arial Narrow" w:hAnsi="Arial Narrow"/>
          <w:b/>
          <w:bCs/>
          <w:color w:val="1F3864"/>
        </w:rPr>
        <w:t xml:space="preserve"> DANS LE CADRE DU PROJET DE RENOVATION DE L’USIP B – DETENUS</w:t>
      </w:r>
    </w:p>
    <w:p>
      <w:pPr>
        <w:pStyle w:val="Normal"/>
        <w:rPr>
          <w:rFonts w:ascii="Arial Narrow" w:hAnsi="Arial Narrow" w:cs="Arial"/>
          <w:b/>
          <w:b/>
          <w:bCs/>
          <w:color w:val="1F3864"/>
        </w:rPr>
      </w:pPr>
      <w:r>
        <w:rPr>
          <w:rFonts w:cs="Arial" w:ascii="Arial Narrow" w:hAnsi="Arial Narrow"/>
          <w:b/>
          <w:bCs/>
          <w:color w:val="1F3864"/>
        </w:rPr>
      </w:r>
      <w:bookmarkEnd w:id="0"/>
      <w:bookmarkEnd w:id="1"/>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0_4150387041"/>
      <w:bookmarkStart w:id="3" w:name="__Fieldmark__0_4150387041"/>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1_4150387041"/>
      <w:bookmarkStart w:id="5" w:name="__Fieldmark__1_4150387041"/>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2_4150387041"/>
            <w:bookmarkStart w:id="7" w:name="__Fieldmark__2_4150387041"/>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3_4150387041"/>
            <w:bookmarkStart w:id="9" w:name="__Fieldmark__3_4150387041"/>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4_4150387041"/>
            <w:bookmarkStart w:id="11" w:name="__Fieldmark__4_4150387041"/>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2" w:name="__Fieldmark__5_4150387041"/>
            <w:bookmarkStart w:id="13" w:name="__Fieldmark__5_4150387041"/>
            <w:bookmarkEnd w:id="13"/>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4" w:name="__Fieldmark__6_4150387041"/>
            <w:bookmarkStart w:id="15" w:name="__Fieldmark__6_4150387041"/>
            <w:bookmarkEnd w:id="1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7_4150387041"/>
      <w:bookmarkStart w:id="17" w:name="__Fieldmark__7_4150387041"/>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6"/>
          <w:szCs w:val="6"/>
        </w:rPr>
      </w:pPr>
      <w:r>
        <w:rPr>
          <w:rFonts w:cs="Arial" w:ascii="Arial Narrow" w:hAnsi="Arial Narrow"/>
          <w:b/>
          <w:bCs/>
          <w:sz w:val="6"/>
          <w:szCs w:val="6"/>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 xml:space="preserve">Pour le ou les architectes ou cabinets d’architectes, copie de l'attestation d'inscription au tableau de l'Ordre des architectes ou pour les architectes étrangers, preuve d'une autorisation d'exercice dans leur pays d'origine.  </w:t>
      </w:r>
    </w:p>
    <w:p>
      <w:pPr>
        <w:pStyle w:val="Normal"/>
        <w:jc w:val="both"/>
        <w:rPr>
          <w:rFonts w:ascii="Arial Narrow" w:hAnsi="Arial Narrow" w:cs="Arial"/>
          <w:i/>
          <w:i/>
          <w:color w:val="1F3864"/>
          <w:sz w:val="22"/>
          <w:szCs w:val="22"/>
        </w:rPr>
      </w:pPr>
      <w:r>
        <w:rPr>
          <w:rFonts w:cs="Arial" w:ascii="Arial Narrow" w:hAnsi="Arial Narrow"/>
          <w:i/>
          <w:color w:val="1F3864"/>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Bilans ou extraits de bilan, concernant les trois dernières années, des opérateurs économiques pour lesquels l'établissement des bilans est obligatoire en vertu de la loi.</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_4150387041"/>
      <w:bookmarkStart w:id="19" w:name="__Fieldmark__8_4150387041"/>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sz w:val="6"/>
          <w:szCs w:val="6"/>
        </w:rPr>
      </w:pPr>
      <w:r>
        <w:rPr>
          <w:rFonts w:cs="Arial" w:ascii="Arial Narrow" w:hAnsi="Arial Narrow"/>
          <w:sz w:val="6"/>
          <w:szCs w:val="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6-01-07T13:18:00Z</dcterms:modified>
  <cp:revision>19</cp:revision>
  <dc:subject/>
  <dc:title>MISE A JOUR AVRIL 2007</dc:title>
</cp:coreProperties>
</file>